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8/511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Гагаринский сельсовет Лев-Толстовского муниципального района Липецкой области седьмого созыва по единому семимандатному избирательному округу №1 Полежаевой Ольги Василь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Гагарин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Полежаевой О.В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Гагаринский сельсовет Лев-Толстовского муниципального района Липецкой области седьмого созыва по единому семимандатному избирательному округу №1 Полежаеву Ольгу Васильевну, 15.08.1967 года рождения, 1 августа 2025 года в 14.02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Полежаевой О.В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2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1T11:00:00Z</dcterms:modified>
  <cp:revision>3</cp:revision>
  <dc:subject/>
  <dc:title>ИЗБИРАТЕЛЬНАЯ КОМИССИЯ ЛИПЕЦКОЙ ОБЛАСТИ</dc:title>
</cp:coreProperties>
</file>